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77545" cy="83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12080</wp:posOffset>
            </wp:positionH>
            <wp:positionV relativeFrom="paragraph">
              <wp:posOffset>38100</wp:posOffset>
            </wp:positionV>
            <wp:extent cx="67754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W ALL WORK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gular Equations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  <w:u w:val="single"/>
        </w:rPr>
        <w:t>Literal Equation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a)</w:t>
        <w:tab/>
        <w:t>x – 7 = 8</w:t>
        <w:tab/>
        <w:tab/>
        <w:tab/>
        <w:tab/>
        <w:t>1b)</w:t>
        <w:tab/>
        <w:t>Solve for x:</w:t>
        <w:tab/>
        <w:t>x – b =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a)</w:t>
        <w:tab/>
        <w:t>4x = -12</w:t>
        <w:tab/>
        <w:tab/>
        <w:tab/>
        <w:tab/>
        <w:t>2b)</w:t>
        <w:tab/>
        <w:t>Solve for k:</w:t>
        <w:tab/>
        <w:t>-3k =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a)</w:t>
        <w:tab/>
        <w:t>2x – 5 = 11</w:t>
        <w:tab/>
        <w:tab/>
        <w:tab/>
        <w:t>3b)</w:t>
        <w:tab/>
        <w:t>Solve for b:</w:t>
        <w:tab/>
        <w:t>2b – 9 =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a)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(4x) = -20</w:t>
        <w:tab/>
        <w:tab/>
        <w:tab/>
        <w:t>4b)</w:t>
        <w:tab/>
        <w:t>Solve for g:</w:t>
        <w:tab/>
        <w:t>aeg =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a)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 xml:space="preserve"> = 11</w:t>
        <w:tab/>
        <w:tab/>
        <w:tab/>
        <w:tab/>
        <w:t>5b)</w:t>
        <w:tab/>
        <w:t>Solve for y: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= 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a)</w:t>
        <w:tab/>
        <w:t>14 = 2x + 26</w:t>
        <w:tab/>
        <w:tab/>
        <w:tab/>
        <w:t>6b)</w:t>
        <w:tab/>
        <w:t>Solve for v:</w:t>
        <w:tab/>
        <w:t>3d = 7v +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a)</w:t>
        <w:tab/>
        <w:t>-30 = 4 – 8x</w:t>
        <w:tab/>
        <w:tab/>
        <w:tab/>
        <w:t>7b)</w:t>
        <w:tab/>
        <w:t>Solve for h:</w:t>
        <w:tab/>
        <w:t>7a = 10 – 2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a)</w:t>
        <w:tab/>
        <w:t>3(x – 4) = 12</w:t>
        <w:tab/>
        <w:tab/>
        <w:tab/>
        <w:t>8b)</w:t>
        <w:tab/>
        <w:t>Solve for p:</w:t>
        <w:tab/>
        <w:t>5(4x + p) = 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ich of the following is </w:t>
        <w:tab/>
        <w:tab/>
        <w:tab/>
        <w:t>Which of the following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quivalent to:</w:t>
        <w:tab/>
        <w:tab/>
        <w:tab/>
        <w:tab/>
        <w:tab/>
        <w:t>equivalent t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7a – 8b = 10x</w:t>
        <w:tab/>
        <w:tab/>
        <w:tab/>
        <w:tab/>
        <w:tab/>
        <w:t>4ab + k =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</w:t>
        <w:tab/>
        <w:t xml:space="preserve">a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ab/>
        <w:tab/>
        <w:tab/>
        <w:tab/>
        <w:tab/>
        <w:t>A.</w:t>
        <w:tab/>
        <w:t xml:space="preserve">k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</w:t>
        <w:tab/>
        <w:t xml:space="preserve">a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ab/>
        <w:tab/>
        <w:tab/>
        <w:tab/>
        <w:tab/>
        <w:t>B.</w:t>
        <w:tab/>
        <w:t xml:space="preserve">k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.</w:t>
        <w:tab/>
        <w:t xml:space="preserve">a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2"/>
          <w:szCs w:val="32"/>
        </w:rPr>
        <w:tab/>
        <w:tab/>
        <w:tab/>
        <w:tab/>
        <w:tab/>
        <w:t>C.</w:t>
        <w:tab/>
        <w:t>k = 13 – 4ab</w:t>
      </w:r>
    </w:p>
    <w:sectPr>
      <w:headerReference w:type="default" r:id="rId4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t>Literal Equations – Worksheet #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55:00Z</dcterms:created>
  <dc:creator>Shawn Seidel</dc:creator>
  <dc:description/>
  <dc:language>en-US</dc:language>
  <cp:lastModifiedBy>JE</cp:lastModifiedBy>
  <cp:lastPrinted>2006-10-19T15:31:00Z</cp:lastPrinted>
  <dcterms:modified xsi:type="dcterms:W3CDTF">2012-10-30T19:55:00Z</dcterms:modified>
  <cp:revision>2</cp:revision>
  <dc:subject/>
  <dc:title/>
</cp:coreProperties>
</file>